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/>
      </w:pPr>
      <w:r>
        <w:rPr>
          <w:b/>
          <w:bCs/>
          <w:sz w:val="40"/>
        </w:rPr>
        <w:t>NOM DE LES AUTORES</w:t>
      </w:r>
      <w:r>
        <w:rPr>
          <w:sz w:val="40"/>
        </w:rPr>
        <w:t>: Ester Xirgu i Rosa Valls</w:t>
      </w:r>
    </w:p>
    <w:p>
      <w:pPr>
        <w:pStyle w:val="Normal"/>
        <w:jc w:val="both"/>
        <w:rPr/>
      </w:pPr>
      <w:r>
        <w:rPr>
          <w:b/>
          <w:bCs/>
          <w:sz w:val="40"/>
        </w:rPr>
        <w:t>TÍTOL DE L’ACTIVITAT</w:t>
      </w:r>
      <w:r>
        <w:rPr>
          <w:sz w:val="40"/>
        </w:rPr>
        <w:t>: Miquel Xirgu, pintor i dimoniaire Badaloní,</w:t>
      </w:r>
    </w:p>
    <w:p>
      <w:pPr>
        <w:pStyle w:val="Normal"/>
        <w:jc w:val="both"/>
        <w:rPr/>
      </w:pPr>
      <w:r>
        <w:rPr>
          <w:b/>
          <w:bCs/>
          <w:sz w:val="40"/>
        </w:rPr>
        <w:t>ÀREA</w:t>
      </w:r>
      <w:r>
        <w:rPr>
          <w:sz w:val="40"/>
        </w:rPr>
        <w:t>: Ciències Socials.</w:t>
      </w:r>
    </w:p>
    <w:p>
      <w:pPr>
        <w:pStyle w:val="Normal"/>
        <w:jc w:val="both"/>
        <w:rPr/>
      </w:pPr>
      <w:r>
        <w:rPr>
          <w:b/>
          <w:bCs/>
          <w:sz w:val="40"/>
        </w:rPr>
        <w:t>NIVELL QUE VA ADREÇAT</w:t>
      </w:r>
      <w:r>
        <w:rPr>
          <w:sz w:val="40"/>
        </w:rPr>
        <w:t>: Cicle Inicial i Cicle Mitjà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  <w:t>OBJECTIUS:</w:t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/>
      </w:pPr>
      <w:r>
        <w:rPr/>
        <w:t>Badalona va perdre fa uns anys el seu dimoniaire, el dimoni és sens dubte un dels signes d’identitat de la ciutat. És per això que vam pensar que pels nens i nenes de Badalona seria interessant tenir un clic que els mostrés els dimonis, no tan sols els que ells han vist , sinó també els que hi ha hagut al llarg del temps. Amb aquesta idea com a base, la vam ampliar i vam pensar que estaria bé que coneguessin també l’altre faceta del dimoniaire, el pintor. És per això que a través de la pintura i dels dimonis  de Miquel Xirgu  pretenem que els nens i nenes coneguin una mica com era ell, una persona que Badalona no pot oblida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  <w:t>CONTINGUT I ESTRUCTURA:</w:t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>El projecte consta de dues parts, una que fa referènia a la pintura i una altra als dimonis de Miquel Xirgu. En la primera, hi ha una activitat que explica una mica la biografía de l’autor i a continuació fem un passeig per una exposició, on mostrem diferents quadres. Després de fer una bona observació dels quadres els nens i nenes els han de recomposar a través de puzzles, associacions..... Fer la tria dels quadres no ha estat fàcil, però hem intentat fer un recull de diferents estils. A continuació presentem les activitats dels dimonis, on fem també una mostra dels dimonis de diferents anys per després passar a fer les activitats amb els dimonis més representatius.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>També hi hem posat música, música jazz, que era la que més li agradava Miquel Xirgu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>BIBLIOGRAFIA: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>Els originals dels quadres i dels dimonis  i el recull fotogràfic provenen  de la família. La música és del disc UGRIX de  David Xirgu, fill de l’autor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4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08:03:00Z</dcterms:created>
  <dc:creator>jony</dc:creator>
  <dc:description/>
  <dc:language>en-US</dc:language>
  <cp:lastModifiedBy>.</cp:lastModifiedBy>
  <dcterms:modified xsi:type="dcterms:W3CDTF">2003-03-15T11:07:00Z</dcterms:modified>
  <cp:revision>3</cp:revision>
  <dc:subject/>
  <dc:title>OBJECTIUS:</dc:title>
</cp:coreProperties>
</file>